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Concentration of Cl</w:t>
      </w:r>
      <w:r>
        <w:rPr>
          <w:rFonts w:cs="Arial" w:ascii="Arial" w:hAnsi="Arial"/>
          <w:b/>
          <w:sz w:val="28"/>
          <w:vertAlign w:val="superscript"/>
        </w:rPr>
        <w:t>-</w:t>
      </w:r>
      <w:r>
        <w:rPr>
          <w:rFonts w:cs="Arial" w:ascii="Arial" w:hAnsi="Arial"/>
          <w:b/>
          <w:sz w:val="28"/>
        </w:rPr>
        <w:t xml:space="preserve"> (aq) in seawat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antitative dat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able showing volume of Ag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aq) needed to react with all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seawater samp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82"/>
        <w:gridCol w:w="2183"/>
        <w:gridCol w:w="2182"/>
        <w:gridCol w:w="218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gh tit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ration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ration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ration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volu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volu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me add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her uncertainties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ing cylinder : 1 m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</w:rPr>
        <w:t xml:space="preserve">graduated pipette: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1 ml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alitative dat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ur chang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Calculation of Cl</w:t>
      </w:r>
      <w:r>
        <w:rPr>
          <w:rFonts w:cs="Arial" w:ascii="Arial" w:hAnsi="Arial"/>
          <w:sz w:val="22"/>
          <w:u w:val="single"/>
          <w:vertAlign w:val="superscript"/>
        </w:rPr>
        <w:t>-</w:t>
      </w:r>
      <w:r>
        <w:rPr>
          <w:rFonts w:cs="Arial" w:ascii="Arial" w:hAnsi="Arial"/>
          <w:sz w:val="22"/>
          <w:u w:val="single"/>
        </w:rPr>
        <w:t xml:space="preserve"> (aq) in sample seawater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Calculation of moles of Ag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added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moles = concentration x volume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= 0.050 mol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x  0.0160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(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05 ml) (from trial 1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= 0.0008 moles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 moles)</w:t>
      </w:r>
      <w:r>
        <w:rPr>
          <w:rFonts w:cs="Arial" w:ascii="Arial" w:hAnsi="Arial"/>
          <w:sz w:val="22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number of moles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sample titrate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ratio Ag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: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= 1: 1  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umber of moles of Ag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= number of moles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 = 0.0008 moles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mo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concentration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seawater in g dm</w:t>
      </w:r>
      <w:r>
        <w:rPr>
          <w:rFonts w:cs="Arial" w:ascii="Arial" w:hAnsi="Arial"/>
          <w:sz w:val="22"/>
          <w:vertAlign w:val="superscript"/>
        </w:rPr>
        <w:t xml:space="preserve">-3 </w:t>
      </w:r>
      <w:r>
        <w:rPr>
          <w:rFonts w:cs="Arial" w:ascii="Arial" w:hAnsi="Arial"/>
          <w:sz w:val="22"/>
        </w:rPr>
        <w:t>after 10x dilu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ncentration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diluted 10 ml = 0.0008 moles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moles)/0.010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01 ml) 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= 0.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000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u w:val="single"/>
          <w:vertAlign w:val="superscript"/>
        </w:rPr>
      </w:pPr>
      <w:r>
        <w:rPr>
          <w:rFonts w:cs="Arial" w:ascii="Arial" w:hAnsi="Arial"/>
          <w:sz w:val="22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n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:  0.08 mol x 36.46 g mol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= 2.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>0.002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.  concentration of seawater before dilution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ncentration = 2.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x 10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>1 ml)  = 29.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321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average concen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ncentrations of all titrations /3 =   29.2  + ……  +  …….. /3  =           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      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agation of uncertaint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lative error of burette readings  = 0.05/16 x 100 = 0.31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0.31% of 0.0008 moles = 2.48 x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moles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  <w:vertAlign w:val="superscript"/>
        </w:rPr>
        <w:t xml:space="preserve">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lative error of 0.01 ml volume = 0.01/10 x 100 = 0.1 %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otal relative error error of division=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 + 0.1%  = 0.1 %  (ignore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bsolute error on concentration = 0.1 % of 0.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= 0.000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vertAlign w:val="superscript"/>
        </w:rPr>
        <w:t xml:space="preserve">   </w:t>
      </w:r>
      <w:r>
        <w:rPr>
          <w:rFonts w:cs="Arial" w:ascii="Arial" w:hAnsi="Arial"/>
          <w:sz w:val="22"/>
        </w:rPr>
        <w:t>absolute error for 2.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= 0.1 % of 2.92 = 0.0029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lative error of measuring cylinder = 1/100 x 100 = 1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total relative error of multiplication = 0.1 + 1 = 1.1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bsolute error = 1.1% of 29.2 = 0.32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inal absolute uncertainty is 1.1 % of average </w:t>
      </w:r>
    </w:p>
    <w:sectPr>
      <w:type w:val="nextPage"/>
      <w:pgSz w:w="12240" w:h="15840"/>
      <w:pgMar w:left="900" w:right="81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20:00Z</dcterms:created>
  <dc:creator>nico.casteele</dc:creator>
  <dc:description/>
  <cp:keywords/>
  <dc:language>en-US</dc:language>
  <cp:lastModifiedBy>nico.casteele</cp:lastModifiedBy>
  <dcterms:modified xsi:type="dcterms:W3CDTF">2010-11-07T13:20:00Z</dcterms:modified>
  <cp:revision>2</cp:revision>
  <dc:subject/>
  <dc:title/>
</cp:coreProperties>
</file>